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</w:t>
      </w:r>
    </w:p>
    <w:p>
      <w:pPr>
        <w:pStyle w:val="Heading6"/>
        <w:jc w:val="center"/>
        <w:rPr>
          <w:i/>
          <w:i/>
          <w:sz w:val="40"/>
        </w:rPr>
      </w:pPr>
      <w:r>
        <w:rPr>
          <w:i/>
          <w:sz w:val="40"/>
        </w:rPr>
        <w:t>A.  -  PRŮVODNÍ  ZPRÁ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1. -  Identifikační údaj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.1.1 -  Údaje o stavb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-  název stavb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TAVEBNÍ ÚPRAVY VNITŘNÍCH PROSTOR MŠ LADOVA V LITVÍNOVĚ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A ÚPRAVA STÁVAJÍCÍ KOMUNIKACE K ALTÁNKU – LAPOL OTP 2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 -  místo stavby (adresa, čísla popisná, katastrální území, parcelní čísla pozemků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MŠ Ladova č.p. 1676  Litvínov, Horní Litvínov   PSČ 436 0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katastrální území Horní Litvínov  68604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parcela číslo 2185/6 – zastavěná plocha a nádvoří o výměře 1285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/ve vlastnictví investora/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parcela číslo 2186/6 – ostatní plocha /sportoviště a rekreační plocha/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 výměře 771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/ve vlastnictví investora, stavebníka/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 -  předmět projektové dokumentace (nová stavba nebo změna dokončené stavby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trvalá, nebo dočasná stavba, účel užívání stavby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rojektová dokumentace byla zpracována jako příloha k žádosti o vydání </w:t>
      </w:r>
      <w:r>
        <w:rPr>
          <w:rFonts w:cs="Arial" w:ascii="Arial" w:hAnsi="Arial"/>
          <w:i/>
          <w:sz w:val="22"/>
          <w:szCs w:val="22"/>
        </w:rPr>
        <w:t>sloučenéh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 xml:space="preserve">územního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i/>
          <w:sz w:val="22"/>
          <w:szCs w:val="22"/>
        </w:rPr>
        <w:t>ozhodnutí + stavebního povolení</w:t>
      </w:r>
      <w:r>
        <w:rPr>
          <w:rFonts w:cs="Arial" w:ascii="Arial" w:hAnsi="Arial"/>
          <w:sz w:val="22"/>
          <w:szCs w:val="22"/>
        </w:rPr>
        <w:t>, stavebnímu úřadu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dle § 110 zákona č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183/2006 Sb., o územním plánování a stavebním řádu (stavební zákon), ve znění k 01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01. 2018 dle přílohy č. 8 k vyhlášce č. 499/2006 Sb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tupeň  :  Územní rozhodnutí  +  stavební povol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Projektová dokumentace řeší doplnění lapáku tuků na tukovou kanalizaci z kuchyně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bjekt mateřské školy v ulici Ladova č.p. 1676 v Litvínově je stavba trvalá a slouží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v dnešní době, k účelu pro který byla vystavěna.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Kapacita objektu MŠ je 150 dětí umístěných ve třídách, dle věku dětí, s kapacitou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jednotlivých tříd 25 žáků. V současné době aktuální obsazenost činí 121 dě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ovoz mateřské školy zajišťuje 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 učitelky aktuálně 9,5 vč. paní vedoucí (poloviční úvazek), výhledově + 1 = 10,5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úklid 2,5 – 1 x hlavní pracovní poměr + 2 x poloviční úvaze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kuchyně 2,5 - 2 x hlavní pracovní poměr + 1 x poloviční úvaze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chůva 0,5 – 1 x poloviční úvaze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 asistent pedagoga 1 – 1 x hlavní pracovní poměr, výhledově + 0,75 = 1,75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 školník – k dispozici v rámci 3. ZŠ PKH = 0,5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.1.2 -  Údaje o stavebníkovi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vlastnické právo - investor stavby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Město Litvínov, IČ 0026602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áměstí Míru 11, Horní Litvínov, PSČ 436 01 Litvín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.1.3 -  Údaje o zpracovateli projektové 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 -  jméno, příjmení, obchodní firma, IČ, bylo-li přiděleno, místo podnikání (fyzická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osoba podnikající nebo obchodní firma nebo název, IČ, bylo-li přiděleno, adresa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sídla (právnická osoba)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Obchodní název  :  Antonín Wachtel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Č  :  134 55 087       DIČ  :  6304061577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rojekční a inženýrská činnos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ídlo podnikání  :  Most, Slepá 313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ffice : Most, J. A. Komenského č.p. 499/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-  jméno a příjmení hlavního projektanta, včetně čísla, pod kterým je zapsán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 evidenci autorizovaných osob vedené Českou komorou architektů nebo Českou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komorou autorizovaných inženýrů a techniků činných ve výstavbě, s vyznačeným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oborem, popřípadě specializací jeho autorizace</w:t>
      </w:r>
      <w:r>
        <w:rPr>
          <w:rFonts w:cs="Arial" w:ascii="Arial" w:hAnsi="Arial"/>
          <w:sz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>Vedoucí projektant zakázky</w:t>
      </w:r>
      <w:r>
        <w:rPr>
          <w:rFonts w:cs="Arial" w:ascii="Arial" w:hAnsi="Arial"/>
          <w:sz w:val="22"/>
        </w:rPr>
        <w:t xml:space="preserve">  :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Ing. Antonín Wachtel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  <w:szCs w:val="22"/>
        </w:rPr>
        <w:t>Sídlo podnikání  :  Most, Slepá 313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ffice : Most, J. A. Komenského č.p. 499/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ČKAIT AI PS 0400963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-  jména a příjmení projektantů jednotlivých částí projektové dokumentace, včetně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čísla, pod kterým jsou zapsáni v evidenci autorizovaných osob vedené Českou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komorou architektů nebo Českou komorou autorizovaných inženýrů a techniků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činných ve výstavbě, s vyznačeným oborem, popřípadě specializací jejich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autoriza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>Stavebně technické řešení :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-  Václav  B O Ž E K – autorizovaný technik v oboru pozemní stavby, v seznamu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utorizovaných osob vedeném ČKAIT pod číslem 0400548.</w:t>
      </w:r>
      <w:r>
        <w:rPr>
          <w:rFonts w:cs="Arial" w:ascii="Arial" w:hAnsi="Arial"/>
          <w:i/>
          <w:sz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bydliště ul. Josefa Ševčíka č.p. 939 blok 717 Most  PSČ 434 0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 xml:space="preserve">Zdravotně technické instalace :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-  INTER ART PROJEKT s.r.o., odp. zástupce Ing. Dagmar Zachová ČKAIT 040035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eastAsia="Arial" w:cs="Arial" w:ascii="Arial" w:hAnsi="Arial"/>
          <w:sz w:val="22"/>
        </w:rPr>
        <w:t>- Projektant  Ing. Václav Šefl,</w:t>
      </w:r>
      <w:r>
        <w:rPr>
          <w:rFonts w:cs="Arial" w:ascii="Arial" w:hAnsi="Arial"/>
          <w:sz w:val="22"/>
        </w:rPr>
        <w:t xml:space="preserve"> Žatecká 1899/25, 434 01 Most   </w:t>
      </w:r>
    </w:p>
    <w:p>
      <w:pPr>
        <w:pStyle w:val="Normal"/>
        <w:tabs>
          <w:tab w:val="clear" w:pos="708"/>
          <w:tab w:val="left" w:pos="50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22"/>
          <w:szCs w:val="22"/>
        </w:rPr>
        <w:t>Vodohospodářská část – autorizace Ing. Jiří Jelínek ČKAIT 040022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8"/>
        </w:rPr>
        <w:t>A.2. -  Členění stavby na objekty a technologická zařízení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Stavba vzhledem ke svému charakteru je členěna na další stavební objekty. Obsahuje vodní dílo, které je technologickým zařízením, umístěným na pozemku investora, pozemková parcela č. 2186/6. Vnější část kanalizace se nachází před kanalizační šachtou, kde je možno dle požadavku SČVK  provádět odběry vzorku. Kanalizace před šachtou je v majetku investora – Město Litvínov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3. -  Seznam vstupních podkladů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sttex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Záměr investora, návrh dispozičního uspořádání, jednání a konzultace s investorem stavby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rohlídka staveniště projektanty jednotlivých odborných profesí, s ověřením skutečné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vede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situační výkres kanalizace původní projektové 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Fotodokumentace staveniště</w:t>
      </w:r>
    </w:p>
    <w:p>
      <w:pPr>
        <w:pStyle w:val="TextBody"/>
        <w:rPr/>
      </w:pPr>
      <w:r>
        <w:rPr/>
        <w:t>-  Vyhláška č. 268/2009 Sb. o technických požadavcích na stavby</w:t>
      </w:r>
      <w:r>
        <w:rPr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Kamerová zkouška venkovní ležaté kanalizace, provedená v únoru 2018 společností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RACIO Most s.r.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Arial" w:hAnsi="Arial" w:cs="Arial"/>
      <w:b/>
      <w:u w:val="singl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/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/>
    <w:rPr>
      <w:rFonts w:ascii="Arial" w:hAnsi="Arial" w:cs="Arial"/>
      <w:b/>
      <w:caps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2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44:00Z</dcterms:created>
  <dc:creator>Božek</dc:creator>
  <dc:description/>
  <cp:keywords/>
  <dc:language>en-US</dc:language>
  <cp:lastModifiedBy>Wachtl</cp:lastModifiedBy>
  <cp:lastPrinted>2018-05-04T12:29:00Z</cp:lastPrinted>
  <dcterms:modified xsi:type="dcterms:W3CDTF">2018-05-12T13:08:00Z</dcterms:modified>
  <cp:revision>4</cp:revision>
  <dc:subject/>
  <dc:title>- 1 -</dc:title>
</cp:coreProperties>
</file>